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5"/>
      </w:tblGrid>
      <w:tr>
        <w:trPr>
          <w:trHeight w:val="1488" w:hRule="atLeast"/>
        </w:trPr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i/>
                <w:iCs/>
                <w:sz w:val="28"/>
              </w:rPr>
              <w:t>„</w:t>
            </w:r>
            <w:r>
              <w:rPr>
                <w:rFonts w:eastAsia="Calibri" w:cs="Calibri" w:ascii="Calibri" w:hAnsi="Calibri"/>
                <w:b/>
                <w:i/>
                <w:iCs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8"/>
              </w:rPr>
            </w:pPr>
            <w:r>
              <w:rPr>
                <w:rFonts w:cs="Calibri" w:ascii="Calibri" w:hAnsi="Calibri"/>
                <w:b/>
                <w:i/>
                <w:iCs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8"/>
              </w:rPr>
            </w:pPr>
            <w:r>
              <w:rPr>
                <w:rFonts w:cs="Calibri" w:ascii="Calibri" w:hAnsi="Calibri"/>
                <w:b/>
                <w:i/>
                <w:iCs/>
                <w:sz w:val="28"/>
              </w:rPr>
              <w:t>07- 410  Ostrołęka, ul. Wybickiego 20,  tel. 608-35-88-7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8"/>
              </w:rPr>
            </w:pPr>
            <w:r>
              <w:rPr>
                <w:rFonts w:cs="Calibri" w:ascii="Calibri" w:hAnsi="Calibri"/>
                <w:b/>
                <w:i/>
                <w:iCs/>
                <w:sz w:val="28"/>
              </w:rPr>
              <w:t>email: dimprojekt@gmail.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1"/>
      </w:tblGrid>
      <w:tr>
        <w:trPr>
          <w:trHeight w:val="1235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hanging="0"/>
              <w:jc w:val="center"/>
              <w:rPr/>
            </w:pPr>
            <w:r>
              <w:rPr/>
            </w:r>
          </w:p>
          <w:p>
            <w:pPr>
              <w:pStyle w:val="Heading1"/>
              <w:snapToGrid w:val="false"/>
              <w:ind w:left="348" w:hanging="0"/>
              <w:jc w:val="center"/>
              <w:rPr>
                <w:i/>
                <w:i/>
              </w:rPr>
            </w:pPr>
            <w:r>
              <w:rPr>
                <w:i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0pt;margin-top:0pt;width:443.7pt;height:35.2pt;mso-wrap-style:none;v-text-anchor:middle;mso-position-horizontal-relative:char" type="_x0000_t136">
                  <v:path textpathok="t"/>
                  <v:textpath on="t" fitshape="t" string="SZCZEGÓŁOWE SPECYFIKACJE TECHNICZNE WYKONANIA I ODBIORU ROBÓT 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01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640"/>
      </w:tblGrid>
      <w:tr>
        <w:trPr>
          <w:trHeight w:val="10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KTU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BUDOWA DROGI GMINNEJ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PLEWKI -  STARE   SU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640"/>
      </w:tblGrid>
      <w:tr>
        <w:trPr>
          <w:trHeight w:val="59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TEGORIA</w:t>
            </w:r>
          </w:p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IEKTU</w:t>
            </w:r>
          </w:p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UDOWLANEGO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ATEGORIA: XX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640"/>
      </w:tblGrid>
      <w:tr>
        <w:trPr>
          <w:trHeight w:val="258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</w:t>
            </w:r>
          </w:p>
          <w:p>
            <w:pPr>
              <w:pStyle w:val="Heading8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BIEKTU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DROGA GMINNA RELACJI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l-PL"/>
              </w:rPr>
              <w:t>PLEWKI -  STARE  SUSK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,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JEDNOSTKA EWIDENCYJNA NR 143502_2DŁUGOSIODŁO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OBRĘB GEODEZYJNY 0026 PLEWK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NA DZ NR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 xml:space="preserve">173, (własność gminy Długosiodło)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 xml:space="preserve">119/2 (dz. wydzielona pod pas dr. z dz. prywatnych – ist. dz nr 119)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 xml:space="preserve">118/2 (dz. wydzielona pod pas dr. z dz. prywatnych – ist. dz nr 118)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 xml:space="preserve">117/2 (dz. wydzielona pod pas dr. z dz. prywatnych – ist. dz nr 117)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OBRĘB GEODEZYJNY 0022 NOWE BOSEWO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NA DZ NR:            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1000/1 (dz. wydzielona z pasa dr. dz. gminnej – ist. dz nr 1000)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2001/2 (dz. wydzielona pod pas dr. z dz. Skarbu Państwa – ist. dz nr 2001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2002/2 (dz. wydzielona pod pas dr. z dz. Skarbu Państwa – ist. dz nr 2002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2003/2 (dz. wydzielona pod pas dr. z dz. Skarbu Państwa – ist. dz nr 2003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2004/2 (dz. wydzielona pod pas dr. z dz. Skarbu Państwa – ist. dz nr 2004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OBRĘB GEODEZYJNY 0033 SUSKI STARE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NA DZ NR:  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>●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4"/>
                <w:szCs w:val="14"/>
              </w:rPr>
              <w:t xml:space="preserve">306, (własność gminy Długosiodło)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640"/>
      </w:tblGrid>
      <w:tr>
        <w:trPr>
          <w:trHeight w:val="10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WESTOR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hadow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hadow/>
                <w:sz w:val="26"/>
                <w:szCs w:val="26"/>
              </w:rPr>
              <w:t>GMINA DŁUGOSIODŁ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hadow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hadow/>
                <w:sz w:val="26"/>
                <w:szCs w:val="26"/>
              </w:rPr>
              <w:t>UL. KOŚCIUSZKI 2,  07 – 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685"/>
      </w:tblGrid>
      <w:tr>
        <w:trPr>
          <w:trHeight w:val="94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RACOWANIA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BUDOWA DROGI GMINNEJ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PLEWKI -  STARE   SU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0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700"/>
      </w:tblGrid>
      <w:tr>
        <w:trPr>
          <w:trHeight w:val="71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ANŻA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ROG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8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512"/>
        <w:gridCol w:w="3023"/>
        <w:gridCol w:w="1590"/>
        <w:gridCol w:w="2413"/>
      </w:tblGrid>
      <w:tr>
        <w:trPr>
          <w:trHeight w:val="25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Z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E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S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P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Ó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 xml:space="preserve">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Funkcja 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Imię  i  Nazwisk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r uprawnień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    </w:t>
            </w:r>
            <w:r>
              <w:rPr>
                <w:rFonts w:cs="Calibri" w:ascii="Calibri" w:hAnsi="Calibri"/>
                <w:b/>
                <w:sz w:val="24"/>
              </w:rPr>
              <w:t>Podpis</w:t>
            </w:r>
          </w:p>
        </w:tc>
      </w:tr>
      <w:tr>
        <w:trPr>
          <w:trHeight w:val="11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ojektant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ecjalność: konstrukcyjno – inżynieryjna w zakresie dró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mgr inż.  Leszek Chmielewsk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6/94/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Z/BD/6629/0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5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24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</w:t>
            </w:r>
            <w:r>
              <w:rPr>
                <w:rFonts w:cs="Calibri" w:ascii="Calibri" w:hAnsi="Calibri"/>
                <w:b/>
                <w:sz w:val="24"/>
              </w:rPr>
              <w:t>OSTROŁĘKA   - ……  maj 2016r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</w:rPr>
              <w:t xml:space="preserve">Egz.   Nr   </w:t>
            </w:r>
            <w:r>
              <w:rPr>
                <w:rFonts w:cs="Calibri" w:ascii="Calibri" w:hAnsi="Calibri"/>
                <w:sz w:val="4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15:00Z</dcterms:created>
  <dc:creator>Chmielewski</dc:creator>
  <dc:description/>
  <cp:keywords/>
  <dc:language>en-US</dc:language>
  <cp:lastModifiedBy>user</cp:lastModifiedBy>
  <cp:lastPrinted>2016-05-20T13:10:00Z</cp:lastPrinted>
  <dcterms:modified xsi:type="dcterms:W3CDTF">2016-05-24T07:26:00Z</dcterms:modified>
  <cp:revision>19</cp:revision>
  <dc:subject/>
  <dc:title>          „ D i M  PROJEKT „  PRZEDSIEBIORSTWO   PROJEKTOWO</dc:title>
</cp:coreProperties>
</file>